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March 5, 2008</w:t>
      </w:r>
    </w:p>
    <w:p>
      <w:pPr>
        <w:pStyle w:val="Normal"/>
        <w:rPr/>
      </w:pPr>
      <w:r>
        <w:rPr/>
        <w:t>DI/UbD Chapter 6</w:t>
      </w:r>
    </w:p>
    <w:p>
      <w:pPr>
        <w:pStyle w:val="Normal"/>
        <w:rPr/>
      </w:pPr>
      <w:r>
        <w:rPr/>
        <w:t>Practicum Block 1</w:t>
      </w:r>
    </w:p>
    <w:p>
      <w:pPr>
        <w:pStyle w:val="Normal"/>
        <w:rPr/>
      </w:pPr>
      <w:r>
        <w:rPr/>
      </w:r>
    </w:p>
    <w:p>
      <w:pPr>
        <w:pStyle w:val="Normal"/>
        <w:rPr/>
      </w:pPr>
      <w:r>
        <w:rPr/>
      </w:r>
    </w:p>
    <w:p>
      <w:pPr>
        <w:pStyle w:val="Normal"/>
        <w:rPr/>
      </w:pPr>
      <w:r>
        <w:rPr/>
        <w:tab/>
        <w:t xml:space="preserve">In the sixth chapter of </w:t>
      </w:r>
      <w:r>
        <w:rPr>
          <w:i/>
        </w:rPr>
        <w:t>Integrating Differentiated Instruction and Understanding by Design</w:t>
      </w:r>
      <w:r>
        <w:rPr/>
        <w:t>, our authors deal with responsive teaching in the differentiated classroom.  This chapter talks about different core beliefs about curriculums and how they intertwine with a diverse student base.  One of the most important core beliefs that the authors write about is the need for out students to understand the basics.  If they understand this, then they will make connections as to why they need to understand larger concepts.   By learning the basic knowledge of a subject, this opens the doors for further expansion in understanding.  Our authors also note that by allowing our students to uncover the meaning of a given subject, we are allowing them to do the most learning possible.  Another section of this chapter deals with the use of classroom tools and the management of our classes.  First, our authors tell us that if we can utilize classroom tools effectively then we will allow for an increasingly fertile learning environment.  Also, a properly managed and non-disruptive classroom will lead down the same path as mentioned before.  Finally, it is important to understand that this chapter deals with a key term, flexibility.  All of the aforementioned beliefs and practices cannot happen without flexibility.  We need to be able to work with our diverse classrooms and bend to fit each of their needs.</w:t>
      </w:r>
    </w:p>
    <w:p>
      <w:pPr>
        <w:pStyle w:val="Normal"/>
        <w:rPr/>
      </w:pPr>
      <w:r>
        <w:rPr/>
        <w:tab/>
        <w:t>Personally, I did not enjoy this chapter.  I felt as if it spent the majority of its contents regurgitating common facts.  Of course we need to be flexible in a classroom for the better of our students.  Also, it seems to be well known that if we can utilize classroom tools and manage these classes well, we can allow for increased learning.  I guess I really don’t understand what this chapter was really getting at that was so profound.  In every other chapter there has been a lot of new and innovative information that has helped me to get an idea as to how I want to teach.  Also, the authors gave plenty of ideas as to how to improve on old methods to enhance student growth.  However, this chapter fell flat in this sense.  There wasn’t a single thing in this chapter that sparked my interest in the least bit.  I would say that if they were to improve this chapter, maybe our authors should write in a way that treats our students more like humans, rather than balls of clay that we can manipulate if we try hard enough.  The section where the authors deal with the idea of letting meaning happen for the student seemed a bit naive.  Not all students are going to care enough about their education to want to make meaning happen for them and they will refuse to draw connections.  What about those kids?  Apparently, just as this chapter has done, we must simply leave those kids out.  What do we do about those kinds of students?</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11:00Z</dcterms:created>
  <dc:creator>U Maine Farmington</dc:creator>
  <dc:description/>
  <cp:keywords/>
  <dc:language>en-US</dc:language>
  <cp:lastModifiedBy>U Maine Farmington</cp:lastModifiedBy>
  <dcterms:modified xsi:type="dcterms:W3CDTF">2008-05-08T10:11:00Z</dcterms:modified>
  <cp:revision>2</cp:revision>
  <dc:subject/>
  <dc:title>Jason Aceto</dc:title>
</cp:coreProperties>
</file>